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4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 és Térsége Kamarai Tagok Kulturális Alapítványnak 2013-ban biztosított támogatásról elszámol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2013. évi költségvetésben a Hévíz és Térsége Kamarai Tagok Kulturális Alapítványnak 600.000,- Ft támogatást hagyott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és Térsége Kamarai Tagok Kulturális Alapítvánnyal a támogatási megállapodás 2013. április 10-én került aláírásra, a támogatás 2013. április 16-án került uta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ban az elszámolási határidő 2013. november 30-ban lett meghatározva, az elszámolási határidőig egy elszámolás benyújtásra került, melynek felülvizsgálata során megállapításra került, hogy nem lett minden bizonylat csatolva. Az Alapítvány 2013. november 29-én értesítésre került, hogy a benyújtott elszámolásukban szerepelnek november és december havi illetmények is, melyeknek a bizonylata nem került becsatolásra. Az Alapítvány mivel nem tudta ezeket a bizonylatokat pótolni, ezért az elszámolás határidő meghosszabbítását kérte 2014. január 15-ig. Az erre vonatkozó 1. számú szerződés módosítás 2013. november 29-én került aláír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lapítvány elszámolási kötelezettségének 2013. december 30-án tett eleget. Az elszámoláshoz csatolásra kerültek a bizonylatok, melyek el lettek látva záradékkal, hogy az kinek a támogatása terhére került elszámolás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lapítvány ügyintézőjének a munkabérből 399.239,- Ft és 77.297,- Ft járulék került elszámolásra a működéssel kapcsolatosan 40.000,- Ft telefondíj, 3.730,- Ft postaköltség, 30.685,- Ft irodaszer, 13.470,- Ft számítógép karbantartás, 3.715,- Ft útiköltség, 21.874,- Ft számlavezetési díj és 10.000,- Ft terembérleti díj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i szerződés szerinti elszámoláshoz az Alapítvány szakmai beszámolót is készített, mely szerint az alábbi feladatokat látták el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éntes táncosoknak (11 fő) munkájának népszerűsítése érdekében az Alapítvány referense önálló blogot működtet. A táncosok az elmúlt évben több helyen felléptek, így szállodákban, fesztiválokon, „Boldog Békeidők” programon.  Az önkéntesek 16-29 éves hévízi fiatalok akik tanulmányaik miatt már elkerültek az ország különböző részeibe, de 3-8 fő létszám 6-8 produkcióval tud 20-45 perces színpadi produkciót bemutatni. Egyedülálló az ír sztepp tudásuk, mely az idegenforgalom számára kuriózum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 szervezte 2013. május 5-én Gyenesdiás 17 csapattal a hagyományos ízek főzőversen zsűriztetését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gyenes tanácsadást biztosítottak adóbevallási időszakban a helyi civil vállalkozókna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i információt szolgáltattak a térség turisztikai programjairó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gyományok népszerűsítése, megismerése, önkéntesek elismerése keretében év végén ünnepi programot szerveztek. A kiemelt teljesítményt nyújtó önkéntesek munkáját emléklappal ismerték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és Térsége Kamarai Tagok Kulturális Alapítványnak a kapott támogatásról a támogatási megállapodásban rögzítetteknek megfelelően eleget tett elszámolási kötelezettségének, így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 és Térsége Kamarai Tagok Kulturális Alapítványnak 2013-ban biztosított támogatás elszámolását 6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Hévíz és Térsége Kamarai Tagok Kulturális Alapítvány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33:00Z</dcterms:created>
  <dc:creator>T-Cont Kft</dc:creator>
  <dc:description/>
  <cp:keywords/>
  <dc:language>en-US</dc:language>
  <cp:lastModifiedBy>bedine</cp:lastModifiedBy>
  <cp:lastPrinted>2014-01-07T13:49:00Z</cp:lastPrinted>
  <dcterms:modified xsi:type="dcterms:W3CDTF">2014-01-23T12:21:00Z</dcterms:modified>
  <cp:revision>8</cp:revision>
  <dc:subject/>
  <dc:title>Iktatószám: PMK/144/2011</dc:title>
</cp:coreProperties>
</file>